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5.75pt;width:185.95pt;height:55.65pt;mso-wrap-style:none;v-text-anchor:middle;mso-position-vertical:top" type="_x0000_t172">
            <v:path textpathok="t"/>
            <v:textpath on="t" fitshape="t" string="Music Suggestions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object w:dxaOrig="9510" w:dyaOrig="10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1pt;height:141.3pt" filled="f" o:ole="">
            <v:imagedata r:id="rId3" o:title=""/>
          </v:shape>
          <o:OLEObject Type="Embed" ProgID="" ShapeID="ole_rId2" DrawAspect="Content" ObjectID="_85613616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months of the year song-Sung to “Oh my Darlin’ Clementine”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>Enero, febrero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>Marzo, abri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>May, junio, Julio (speed up on junio-julio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gosto, septiembr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ctubre, noviembr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ciembre, Adíos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sarena-Sung and danced to the tune of “Macarena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ero (Right hand out extended palm down), febrero (left hand-same)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rzo (turn right hand over-palm up) and abril (left hand turn ove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yo (Right hand on left shoulder), and junio (left hand right shoulde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d Julio (Right hand, right ear) and agosto (left  hand-left ea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ptiembre (Right hand on left waist), Octubre (Left hand on right waist)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viembre (Right hand on right hip), Diciembre (Left hand on left hip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ey-Mesarena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Note: You can sing this in Slo-mo or Speedy Gonzalez! This is so fun and the parents will love seeing it!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8:08:00Z</dcterms:created>
  <dc:creator>Futura Language Professionals</dc:creator>
  <dc:description/>
  <cp:keywords/>
  <dc:language>en-US</dc:language>
  <cp:lastModifiedBy>Lindsey Nicole Martin</cp:lastModifiedBy>
  <dcterms:modified xsi:type="dcterms:W3CDTF">2008-06-13T19:54:00Z</dcterms:modified>
  <cp:revision>4</cp:revision>
  <dc:subject/>
  <dc:title>Level I </dc:title>
</cp:coreProperties>
</file>